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Memory 54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had some concert tickets to see Three Dog Night, my sophomore year of high school. My mother knew that I had these tickets and she didn’t mind that I was going to the concert. Then, all of a sudden, right before the concert, there was this big riot in the park. My mother and I had this screaming fight about how she wasn’t going to let me go to see Three Dog Night because it was too dangerous. Eventually, I gave in and I accepted it for a time. When the day of the concert came I told this guy that I was dating, “You know what, I don’t care. We’re going to go.” That was very rare for me. I hardly ever stood up to her. This time I didn’t tell her I was standing up to her. It was one of those quiet things. I was just going to go and not tell her. She never used to ask me where I was going; this one time, she did. She said, “Where are you guys going?” I said, “I don’t know. We haven’t decided yet.” I told her an outright lie. We went to the concert and I had a great time and it felt okay. I didn’t do that too often with her, because she was pretty smart, but I just thought, “To hell with this. I’m not wasting these tickets, no matter what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41:00Z</dcterms:created>
  <dc:creator>Subject Account</dc:creator>
  <dc:description/>
  <cp:keywords/>
  <dc:language>en-US</dc:language>
  <cp:lastModifiedBy>Subject Account</cp:lastModifiedBy>
  <dcterms:modified xsi:type="dcterms:W3CDTF">2005-07-18T22:41:00Z</dcterms:modified>
  <cp:revision>1</cp:revision>
  <dc:subject/>
  <dc:title>Memory 5405 </dc:title>
</cp:coreProperties>
</file>